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ручение на исключение закладных из состава ипотечного покрытия </w:t>
      </w:r>
    </w:p>
    <w:p>
      <w:pPr>
        <w:pStyle w:val="Heading1"/>
        <w:rPr/>
      </w:pPr>
      <w:r>
        <w:rPr>
          <w:sz w:val="28"/>
          <w:szCs w:val="28"/>
        </w:rPr>
        <w:t>(Специализированный депозитарий АО «ДК РЕГИОН»)</w:t>
        <w:br/>
        <w:t>(закрытое хранение</w:t>
      </w:r>
      <w:r>
        <w:rPr>
          <w:bCs w:val="false"/>
          <w:sz w:val="28"/>
          <w:szCs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27"/>
        <w:gridCol w:w="2219"/>
        <w:gridCol w:w="962"/>
        <w:gridCol w:w="292"/>
        <w:gridCol w:w="307"/>
        <w:gridCol w:w="3960"/>
      </w:tblGrid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5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писание: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8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ид закладно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3"/>
        <w:gridCol w:w="426"/>
        <w:gridCol w:w="43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р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/>
        <w:t>Основания списания (заполняется при списании обездвиженных документарных закладных)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передачи в другой депозитар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внесения измен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 погашении ипотеки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bCs/>
          <w:sz w:val="18"/>
          <w:szCs w:val="18"/>
        </w:rPr>
        <w:t>Информацию о ценных бумагах см.в приложении к поручению «Информация о закладны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8208"/>
      </w:tblGrid>
      <w:tr>
        <w:trPr>
          <w:trHeight w:val="260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260" w:hRule="atLeast"/>
          <w:cantSplit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5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6-09-27T10:35:00Z</cp:lastPrinted>
  <dcterms:modified xsi:type="dcterms:W3CDTF">2018-06-19T10:30:00Z</dcterms:modified>
  <cp:revision>24</cp:revision>
  <dc:subject/>
  <dc:title/>
</cp:coreProperties>
</file>